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600190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899640"/>
                          <a:chOff x="0" y="0"/>
                          <a:chExt cx="6600240" cy="8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00240" cy="899640"/>
                          </a:xfrm>
                        </wpg:grpSpPr>
                        <pic:pic xmlns:pic="http://schemas.openxmlformats.org/drawingml/2006/picture">
                          <pic:nvPicPr>
                            <pic:cNvPr id="0" name="VEGBASKT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14360" y="0"/>
                              <a:ext cx="16858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43080"/>
                              <a:ext cx="54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14480"/>
                              <a:ext cx="2565360" cy="15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ШКОЛА ПИТАНИЯ</w:t>
                                </w:r>
                              </w:p>
                            </w:txbxContent>
                          </wps:txbx>
                          <wps:bodyPr wrap="none" lIns="158760" rIns="158760" tIns="75600" bIns="75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4480" y="36360"/>
                            <a:ext cx="6858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Зим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9.7pt;height:70.85pt" coordorigin="-540,-900" coordsize="10394,1417">
                <v:group id="shape_0" style="position:absolute;left:-540;top:-900;width:10394;height:1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VEGBASKT" stroked="f" o:allowincell="f" style="position:absolute;left:7199;top:-900;width:2654;height:14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540,-360" to="8099,-3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3960;top:-720;width:4039;height:247;mso-wrap-style:none;v-text-anchor:middle" type="_x0000_t136">
                    <v:path textpathok="t"/>
                    <v:textpath on="t" fitshape="t" string="ШКОЛА ПИТАНИЯ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  <v:shape id="shape_0" fillcolor="#336699" stroked="f" o:allowincell="f" style="position:absolute;left:-77;top:-843;width:1079;height:359;mso-wrap-style:none;v-text-anchor:middle" type="_x0000_t136">
                  <v:path textpathok="t"/>
                  <v:textpath on="t" fitshape="t" string="Зима" style="font-family:&quot;Times New Roman&quot;;font-size:24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/>
        <w:t>Занятие 15</w:t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Овощной суп с глютеном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зубчик чеснока, измельчи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ст  л растительного мас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картофелины, крупно нарезать кубика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 морковки, крупно нарезать кубика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 стаканов овощного отвара или бульона «глютен» или вод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ст нарезанных помидор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 цукини, крупно нарезать кубиками или 2 стакана стручковой фасоли, крупно нарезать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ч л саха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ль по вкус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ст глютена, нарезать кубика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отушить  чеснок в масле. В большую кастрюлю с бульоном положить картофель, морковь, чеснок, грибы. Варить на тихом огне почти до готовности. Добавить помидоры, цукини, сахар и соль по вкусу. Варить до полу готовности цукини. Добавить глютен, довести до кипения и подать к столу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Макароны с соусом Спагетти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средняя луковица, мелко нареза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зубчика чеснока, измельчи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стручок сладкого перца, мелко нарезать (по желанию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 ст л раст мас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 ст нарезанных свежих  или консервированных помидоров или 2 ½  ст томатного соус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¾ ст томатной паст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ст вод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ч л саха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½ ч л сол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½ ч л сухого базили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ст л семян аниса, измельчить (по желанию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лавровый лис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тушить лук, чеснок и перец в раст масле, до мягкости, но не пережаривать. Перемешать с остальными продуктами. Кипятить без крышки около 1 часа. Вынуть лавровый лист. Подавать со спагетти или макаронами, можно использовать для приготовления пицц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ожно подавать  с макарона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08:00Z</dcterms:created>
  <dc:creator>P4CEL</dc:creator>
  <dc:description/>
  <dc:language>en-US</dc:language>
  <cp:lastModifiedBy>P4CEL</cp:lastModifiedBy>
  <dcterms:modified xsi:type="dcterms:W3CDTF">2003-05-27T10:30:00Z</dcterms:modified>
  <cp:revision>2</cp:revision>
  <dc:subject/>
  <dc:title>Занятие 15</dc:title>
</cp:coreProperties>
</file>